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0 Niżowe i górskie świeże łąki użytkowane ekstensywnie (</w:t>
            </w:r>
            <w:r>
              <w:rPr>
                <w:b/>
                <w:i/>
                <w:sz w:val="28"/>
                <w:szCs w:val="28"/>
              </w:rPr>
              <w:t>Arrhenatherion elatioris</w:t>
            </w:r>
            <w:r>
              <w:rPr>
                <w:b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6510-1</w:t>
              <w:tab/>
              <w:t>Łąka rajgrasowa (owsicowa) (</w:t>
            </w:r>
            <w:r>
              <w:rPr>
                <w:b/>
                <w:i/>
              </w:rPr>
              <w:t>Arrhenatheretum elatioris</w:t>
            </w:r>
            <w:r>
              <w:rPr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6510-2</w:t>
              <w:tab/>
              <w:t xml:space="preserve">Łąka z wiechliną łąkową i kostrzewą czerwoną (Zbiorowisko </w:t>
            </w:r>
            <w:r>
              <w:rPr>
                <w:b/>
                <w:i/>
              </w:rPr>
              <w:t>Poa pratensis-Festuca rubra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V - Działki: 753,755, 756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VI - Działka: 778 (2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VII - Działka: 702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VIII - Działka: 772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IX - Działka: 775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 - Wydzielenia: 182A-j, 182A-l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2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1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15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1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1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8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Zbiorowisko </w:t>
            </w: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>Poa pratensis-Festuca rubr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Zbiorowisko łąki świeżej z mietlicą pospolitą </w:t>
            </w: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>Agrostis capillaris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Łąka rajgrasowa </w:t>
            </w: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>Arrhenatheretum elatioris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V</w:t>
              <w:tab/>
              <w:t>p.</w:t>
              <w:tab/>
              <w:t>N  49°22´30.0˝</w:t>
              <w:tab/>
              <w:t>E  22°42´20.2˝</w:t>
              <w:tab/>
              <w:t>ś.</w:t>
              <w:tab/>
              <w:t>N  49°22´26.8˝</w:t>
              <w:tab/>
              <w:t>E  22°42´21.2˝</w:t>
              <w:tab/>
              <w:t>k.</w:t>
              <w:tab/>
              <w:t>N  49°22´23.7˝</w:t>
              <w:tab/>
              <w:t>E  22°42´22.2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VI</w:t>
              <w:tab/>
              <w:t>p.</w:t>
              <w:tab/>
              <w:t>N  49°22´32.9˝</w:t>
              <w:tab/>
              <w:t>E  22°42´40.1˝</w:t>
              <w:tab/>
              <w:t>ś.</w:t>
              <w:tab/>
              <w:t>N  49°22´30.0˝</w:t>
              <w:tab/>
              <w:t>E  22°42´37.9˝</w:t>
              <w:tab/>
              <w:t>k.</w:t>
              <w:tab/>
              <w:t>N  49°22´27.2˝</w:t>
              <w:tab/>
              <w:t>E  22°42´35.4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VII</w:t>
              <w:tab/>
              <w:t>p.</w:t>
              <w:tab/>
              <w:t>N  49°22´23.9˝</w:t>
              <w:tab/>
              <w:t>E  22°43´14.3˝</w:t>
              <w:tab/>
              <w:t>ś.</w:t>
              <w:tab/>
              <w:t>N  49°22´20.9˝</w:t>
              <w:tab/>
              <w:t>E  22°43´12.6˝</w:t>
              <w:tab/>
              <w:t>k.</w:t>
              <w:tab/>
              <w:t>N  49°22´18.1˝</w:t>
              <w:tab/>
              <w:t>E  22°43´10.2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VIII</w:t>
              <w:tab/>
              <w:t>p.</w:t>
              <w:tab/>
              <w:t>N  49°22´50.2˝</w:t>
              <w:tab/>
              <w:t>E  22°42´30.9˝</w:t>
              <w:tab/>
              <w:t>ś.</w:t>
              <w:tab/>
              <w:t>N  49°22´47.3˝</w:t>
              <w:tab/>
              <w:t>E  22°42´29.0˝</w:t>
              <w:tab/>
              <w:t>k.</w:t>
              <w:tab/>
              <w:t>N  49°22´44.2˝</w:t>
              <w:tab/>
              <w:t>E  22°42´27.4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IX</w:t>
              <w:tab/>
              <w:t>p.</w:t>
              <w:tab/>
              <w:t>N  49°22´40.4˝</w:t>
              <w:tab/>
              <w:t>E  22°42´32.8˝</w:t>
              <w:tab/>
              <w:t>ś.</w:t>
              <w:tab/>
              <w:t>N  49°22´37.4˝</w:t>
              <w:tab/>
              <w:t>E  22°42´30.9˝</w:t>
              <w:tab/>
              <w:t>k.</w:t>
              <w:tab/>
              <w:t>N  49°22´34.3˝</w:t>
              <w:tab/>
              <w:t>E  22°42´29.6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</w:t>
              <w:tab/>
              <w:t>p.</w:t>
              <w:tab/>
              <w:t>N  49°22´22.1˝</w:t>
              <w:tab/>
              <w:t>E  22°42´56.3˝</w:t>
              <w:tab/>
              <w:t>ś.</w:t>
              <w:tab/>
              <w:t>N  49°22´25.1˝</w:t>
              <w:tab/>
              <w:t>E  22°42´58.1˝</w:t>
              <w:tab/>
              <w:t>k.</w:t>
              <w:tab/>
              <w:t>N  49°22´28.2˝</w:t>
              <w:tab/>
              <w:t>E  22°42´59.5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30-600 m n.p.m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Łąki w obszarze są dobrze zachowane i występują w dwóch podtypach uboższym i suchszym, jako zbiorowisk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oa pratensis-Festuca rubr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użytkowanym zwykle jako pastwiska lub tereny kośno-pastwiskowe oraz żyźniejszym wielogatunkowych łąk rajgrasowych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rrhenatheretum elatio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użytkowanym jako łąki jednokośne, niekiedy z dopasaniem na potrawie. Z siedliskami wilgotnymi i dość żyznymi związany jest podzespół z udziałem wyczyńca łąkoweg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rrhenatheretum elatioris alopecuretos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Interesujący jest płat łąki świeżej odnaleziony w środkowej części obszaru (Bandrów Kolonia) z elementami ciepłolubnymi (chaber driakiewnik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entaurea scabios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wilżyna bezbronn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Ononis arvens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rzytulia właści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Galium ver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). Szczególnie cenny jest płat łąki świeżej ze znaczącym udziałem krwiściągu lekarskieg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Sanguisorba officinal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– siedlisko gatunków motyli z załącznika nr 2 DS: modraszka telejus (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hengaris teleiu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) i modraszka nausitous (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hengaris nausithou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W najwyższych położeniach i na polanach śródleśnych częste jest zbiorowisko łąki świeżej z mietlicą pospolitą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grostis capilla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Z wysoką stałością występują tu następujące gatunki ogólnogórskie: rzeżusznik Haller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daminopsis halleri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jastrzębiec pomarańcz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Hieracium aurantiac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rzywrotnik płytkoklap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chemilla crini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gółka długoostrogo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Gymnadenia conopse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Gatunki charakterystyczne dla związk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rrhenatherion elatio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są dość liczne i występują ze znaczną stałością: dzwonek rozpierzchł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mpanula patul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ępawa dwuletni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repis bienn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rzytulia pospoli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Galium mollugo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rajgras wyniosł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rrhenatherum elatiu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świerzbnica poln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Knautia arvens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Praktycznie brak jest gatunków typowych dla niższych położeń takich jak: bodziszek łąk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Geranium pratens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i pasternak zwyczaj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astinaca sativ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Gatunki z rzęd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rrhenatheretali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są reprezentowana przez liczne gatunki takie jak: barszcz zwyczaj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Heracleum sphondyli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biedrzeniec wielki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impinella major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jastrun (Złocień) właści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Leucanthemum vulgar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minek zwyczaj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um carvi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omonica zwyczajn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Lotus corniculatu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oniczyna drobnogłówko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Trifolium dubi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onietlica łąko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Trisetum flavescen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rwawnik pospolit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chillea millefoli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upkówka pospoli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Dactylis glomera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mniszek pospolit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Taraxacum officinal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. Dużą grupę stanowią rośliny z klasy łąk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Molinio-Arrhenatherete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takie jak: wiechlina łąko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oa pratens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brodawnik zwyczaj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Leontodon hispidu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ostrzewa czerwon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Festuca rubr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babka lancetowa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lantago lanceola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chaber łąk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entaurea jace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głowienka pospoli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runella vulga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groszek łąk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Lathyrus pratens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łosówka wełnis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Holcus lanatu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oniczyna łąko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Trifolium pratens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ostrzewa łąko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Festuca pratens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rogownica pospoli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erastium holosteoide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rzeżucha łąko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damine pratens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szczaw zwyczaj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Rumex acetos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szelężnik mniejsz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Rhinanthus minor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świetlik łąk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Euphrasia rostkovian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tymotka łąko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hleum pratens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wyczyniec łąk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lopecurus pratens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wyka ptasi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Vicia cracca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167,07 ha (±0,10 ha) – powierzchnia płatów zinwentaryzowanych w 2015 roku w ramach dokumentacji PZO .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DF podano </w:t>
            </w:r>
            <w:r>
              <w:rPr>
                <w:rFonts w:cs="Arial" w:ascii="Garamond" w:hAnsi="Garamond"/>
                <w:sz w:val="20"/>
                <w:szCs w:val="20"/>
              </w:rPr>
              <w:t>154,70 h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reał stabil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Rozległe płaty siedlisk w głównym kompleksie ekumeny Bandrowa oraz polany śródleśne o zróżnicowanej wielkoś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pecyficzna struktura i funkcj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Struktura przestrzenna płatów siedlisk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Brak fragmentacji lub fragmentacja nieznaczna, płaty z zachowaną łącznością średniej wielkości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charakterystycz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4-6 gatunków charakterystycznych: dzwonek rozpierzchł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Campanula patul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przytulia pospolit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Galium mollugo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świerzbnica pol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Knautia arvens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kostrzewa czerwona 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Festuca rubr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rajgras wyniosł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Arrhenatherum elatiu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pępawa dwuletni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Crepis bienn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 bodziszek łąkow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Geranium pratensis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fffffff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dominują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lang w:val="en-US" w:eastAsia="en-US"/>
              </w:rPr>
              <w:t>Brak gatunków wyraźnie dominujących, skład gatunkowy urozmaicony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bce gatunki inwazyj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Na wiekszosci areału brak inwazyjnych gatunków obcych. Na około 10% pojedynczo łubin trwały </w:t>
            </w:r>
            <w:r>
              <w:rPr>
                <w:rFonts w:cs="Calibri"/>
                <w:i/>
                <w:sz w:val="20"/>
                <w:lang w:val="en-US" w:eastAsia="en-US"/>
              </w:rPr>
              <w:t>Lupinus polyphyllus</w:t>
            </w:r>
            <w:r>
              <w:rPr>
                <w:rFonts w:cs="Calibri"/>
                <w:sz w:val="20"/>
                <w:lang w:val="en-US" w:eastAsia="en-US"/>
              </w:rPr>
              <w:t>, na 5% obficie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8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2 - 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ekspansywne roślin zielnych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lang w:val="en-US" w:eastAsia="en-US"/>
              </w:rPr>
              <w:t xml:space="preserve">Zwykle brak rodzimych gatunków ekspansywnych. Niekiedy trzcinnik piaskowy </w:t>
            </w:r>
            <w:r>
              <w:rPr>
                <w:rFonts w:cs="Calibri"/>
                <w:i/>
                <w:sz w:val="20"/>
                <w:lang w:val="en-US" w:eastAsia="en-US"/>
              </w:rPr>
              <w:t>Clamagrostis epigeios</w:t>
            </w:r>
            <w:r>
              <w:rPr>
                <w:rFonts w:cs="Calibri"/>
                <w:sz w:val="20"/>
                <w:lang w:val="en-US" w:eastAsia="en-US"/>
              </w:rPr>
              <w:t xml:space="preserve">, pojedynczo szczaw tępolistny </w:t>
            </w:r>
            <w:r>
              <w:rPr>
                <w:rFonts w:cs="Calibri"/>
                <w:i/>
                <w:sz w:val="20"/>
                <w:lang w:val="en-US" w:eastAsia="en-US"/>
              </w:rPr>
              <w:t>Rumex obtusifolius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9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Ekspansja krzewów i podrostu drzew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krzewów i podrostu drzew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Udział dobrze zachowanych płatów siedlisk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dział dobrze zachowanych płatów siedliska 80-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Wojłok (martwa materia organiczn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Średnia grubość wojłoku. 0,3 cm (0-3,0 cm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zbywanie się odpadów z gospodarstw domowych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wolucja biocenotyczna – sukcesja, zarastanie kamieńców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Inwazja gatunków obcych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chowanie siedliska w stanie niepogorszonym w perspektywie 10–20 lat jest niemal pewne.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ierodzime gatunki zaborcz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A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0"/>
                <w:szCs w:val="20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+/0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Ekspansja łubinu trwałego -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Lupinus polyphyllu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na skutek zaprzestania koszeni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0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niechanie / brak koszen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/B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+/0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niechanie / brak koszeni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0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ieintensywne kosze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A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0"/>
                <w:szCs w:val="20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+</w:t>
            </w:r>
            <w:r>
              <w:rPr>
                <w:rFonts w:cs="Arial" w:ascii="Garamond" w:hAnsi="Garamond"/>
                <w:sz w:val="20"/>
                <w:szCs w:val="20"/>
              </w:rPr>
              <w:t>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zenie raz w roku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ab/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0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pas nieintensywn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A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0"/>
                <w:szCs w:val="20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+</w:t>
            </w:r>
            <w:r>
              <w:rPr>
                <w:rFonts w:cs="Arial" w:ascii="Garamond" w:hAnsi="Garamond"/>
                <w:sz w:val="20"/>
                <w:szCs w:val="20"/>
              </w:rPr>
              <w:t>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pas bydła na potrawie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0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łodozmia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/B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+/0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prawa jakości użytków zielonych poprzez renowację łąk metodą orki i wysiewu powoduje okresową degradację stanu siedliska przyrodniczego (zubożenie składu gatunkowego, spadek udziału gatunków niskodarniowych),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0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suwanie trawy pod grunty or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/B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+/0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miana trwałych użytków zielonych na grunty orne powoduje całkowite zniszczenie siedlis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lesianie terenów otwart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/B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+/0/</w:t>
            </w: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lesianie terenów otwartych powoduje całkowite zniszczenie siedliska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soby prywat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żytkowanie kośne i pastwiskow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trzymanie użytkowania kośnego lub kośno- pastwiskowego lub pastwiskowego.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Usuwanie łubinu trwałego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Lupinus polyphyllu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w celu ograniczenia jego występowania na terenie obszaru. Regularne koszenie, a szczególnie koszenie z dopasaniem praktycznie eliminuje łubin z terenu łąki. Jednak znaczne w niektórych miejscach ilości osobników pozostają na niekoszonych obrzeżach łąk i te wymagają usunięcia, najlepiej poprzez wykopywanie kłączy w porze kwitnienia (maj) kiedy rośliny są łatwo zauważalne. Oprócz powierzchni płatów łąk świeżych łubin należy usuwać na obszarze przyległych zarośli w strefie około 50 metrów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Brak koszenia i wypasu skutkuje s</w:t>
            </w:r>
            <w:r>
              <w:rPr>
                <w:sz w:val="20"/>
                <w:szCs w:val="20"/>
                <w:lang w:val="pl-PL"/>
              </w:rPr>
              <w:t xml:space="preserve">ukcesją wtórną w kierunku ziołorośli połąkowych i olszyny porolnej 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Poprawa jakości użytków zielonych poprzez renowację łąk metodą orki i wysiewu powoduje okresową degradację stanu siedliska przyrodniczego (zubożenie składu gatunkowego, spadek udziału gatunków niskodarniowych),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miana trwałych użytków zielonych na grunty orne powoduje całkowite zniszczenie siedliska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Zalesianie terenów otwartych powoduje całkowite zniszczenie siedliska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Dość licznie spotykane są tu: podkolan biały </w:t>
            </w:r>
            <w:r>
              <w:rPr>
                <w:i/>
                <w:sz w:val="20"/>
                <w:szCs w:val="20"/>
                <w:lang w:val="pl-PL"/>
              </w:rPr>
              <w:t>Platanthera bifolia</w:t>
            </w:r>
            <w:r>
              <w:rPr>
                <w:sz w:val="20"/>
                <w:szCs w:val="20"/>
                <w:lang w:val="pl-PL"/>
              </w:rPr>
              <w:t xml:space="preserve">, gółka długoostrogowa </w:t>
            </w:r>
            <w:r>
              <w:rPr>
                <w:i/>
                <w:sz w:val="20"/>
                <w:szCs w:val="20"/>
                <w:lang w:val="pl-PL"/>
              </w:rPr>
              <w:t>Gymnadenia conopsea</w:t>
            </w:r>
            <w:r>
              <w:rPr>
                <w:sz w:val="20"/>
                <w:szCs w:val="20"/>
                <w:lang w:val="pl-PL"/>
              </w:rPr>
              <w:t xml:space="preserve">, centuria zwyczajna </w:t>
            </w:r>
            <w:r>
              <w:rPr>
                <w:i/>
                <w:sz w:val="20"/>
                <w:szCs w:val="20"/>
                <w:lang w:val="pl-PL"/>
              </w:rPr>
              <w:t>Centaurium erythraea</w:t>
            </w:r>
            <w:r>
              <w:rPr>
                <w:sz w:val="20"/>
                <w:szCs w:val="20"/>
                <w:lang w:val="pl-PL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  <w:lang w:val="pl-PL"/>
              </w:rPr>
            </w:pPr>
            <w:r>
              <w:rPr>
                <w:rFonts w:cs="Arial" w:ascii="Garamond" w:hAnsi="Garamond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</w:t>
              <w:tab/>
              <w:t>p.</w:t>
              <w:tab/>
              <w:t>N  49°22´30.0˝</w:t>
              <w:tab/>
              <w:t>E  22°42´20.2˝</w:t>
              <w:tab/>
              <w:t>ś.</w:t>
              <w:tab/>
              <w:t>N  49°22´26.8˝</w:t>
              <w:tab/>
              <w:t>E  22°42´21.2˝</w:t>
              <w:tab/>
              <w:t>k.</w:t>
              <w:tab/>
              <w:t>N  49°22´23.7˝</w:t>
              <w:tab/>
              <w:t>E  22°42´22.2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I</w:t>
              <w:tab/>
              <w:t>p.</w:t>
              <w:tab/>
              <w:t>N  49°22´32.9˝</w:t>
              <w:tab/>
              <w:t>E  22°42´40.1˝</w:t>
              <w:tab/>
              <w:t>ś.</w:t>
              <w:tab/>
              <w:t>N  49°22´30.0˝</w:t>
              <w:tab/>
              <w:t>E  22°42´37.9˝</w:t>
              <w:tab/>
              <w:t>k.</w:t>
              <w:tab/>
              <w:t>N  49°22´27.2˝</w:t>
              <w:tab/>
              <w:t>E  22°42´35.4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II</w:t>
              <w:tab/>
              <w:t>p.</w:t>
              <w:tab/>
              <w:t>N  49°22´23.9˝</w:t>
              <w:tab/>
              <w:t>E  22°43´14.3˝</w:t>
              <w:tab/>
              <w:t>ś.</w:t>
              <w:tab/>
              <w:t>N  49°22´20.9˝</w:t>
              <w:tab/>
              <w:t>E  22°43´12.6˝</w:t>
              <w:tab/>
              <w:t>k.</w:t>
              <w:tab/>
              <w:t>N  49°22´18.1˝</w:t>
              <w:tab/>
              <w:t>E  22°43´10.2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X</w:t>
              <w:tab/>
              <w:t>p.</w:t>
              <w:tab/>
              <w:t>N  49°22´40.4˝</w:t>
              <w:tab/>
              <w:t>E  22°42´32.8˝</w:t>
              <w:tab/>
              <w:t>ś.</w:t>
              <w:tab/>
              <w:t>N  49°22´37.4˝</w:t>
              <w:tab/>
              <w:t>E  22°42´30.9˝</w:t>
              <w:tab/>
              <w:t>k.</w:t>
              <w:tab/>
              <w:t>N  49°22´34.3˝</w:t>
              <w:tab/>
              <w:t>E  22°42´29.6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</w:t>
              <w:tab/>
              <w:t>p.</w:t>
              <w:tab/>
              <w:t>N  49°22´22.1˝</w:t>
              <w:tab/>
              <w:t>E  22°42´56.3˝</w:t>
              <w:tab/>
              <w:t>ś.</w:t>
              <w:tab/>
              <w:t>N  49°22´25.1˝</w:t>
              <w:tab/>
              <w:t>E  22°42´58.1˝</w:t>
              <w:tab/>
              <w:t>k.</w:t>
              <w:tab/>
              <w:t>N  49°22´28.2˝</w:t>
              <w:tab/>
              <w:t>E  22°42´59.5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III</w:t>
              <w:tab/>
              <w:t>p.</w:t>
              <w:tab/>
              <w:t>N  49°22´50.2˝</w:t>
              <w:tab/>
              <w:t>E  22°42´30.9˝</w:t>
              <w:tab/>
              <w:t>ś.</w:t>
              <w:tab/>
              <w:t>N  49°22´47.3˝</w:t>
              <w:tab/>
              <w:t>E  22°42´29.0˝</w:t>
              <w:tab/>
              <w:t>k.</w:t>
              <w:tab/>
              <w:t>N  49°22´44.2˝</w:t>
              <w:tab/>
              <w:t>E  22°42´27.4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 czerwiec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18:00Z</dcterms:created>
  <dc:creator>PP</dc:creator>
  <dc:description/>
  <cp:keywords/>
  <dc:language>en-US</dc:language>
  <cp:lastModifiedBy>Stanisław Kucharzyk</cp:lastModifiedBy>
  <dcterms:modified xsi:type="dcterms:W3CDTF">2015-08-19T21:57:00Z</dcterms:modified>
  <cp:revision>6</cp:revision>
  <dc:subject/>
  <dc:title>A</dc:title>
</cp:coreProperties>
</file>